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0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3.2   КИШЕЧНЫЙ СВИЩ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ФОРМИРОВАННЫ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О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СТОКИШЕЧНАЯ  ЭНД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«ОТКЛЮЧЕНИЕ»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ЗАКРЫТИЕ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ТЛИ КИШКИ «НЕСУЩЕЙ СВИЩ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АЯ РЕЗЕКЦИЯ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ПЛА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«ОТКЛЮЧЕННОЙ» ПЕТЛИ КИШКИ СО СВИЩ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9:00Z</dcterms:created>
  <dc:creator>Hospital</dc:creator>
  <dc:description/>
  <cp:keywords/>
  <dc:language>en-US</dc:language>
  <cp:lastModifiedBy>Ромарио</cp:lastModifiedBy>
  <cp:lastPrinted>2010-07-06T15:43:00Z</cp:lastPrinted>
  <dcterms:modified xsi:type="dcterms:W3CDTF">2004-02-11T22:35:00Z</dcterms:modified>
  <cp:revision>12</cp:revision>
  <dc:subject/>
  <dc:title>ШИФР КСГ     44057030      УРОВЕНЬ 1   СРЕДНЯЯ ДЛИТЕЛЬНОСТЬ  30</dc:title>
</cp:coreProperties>
</file>